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/3M </w:t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>Timetable                       Term 2    Week 5 – NAPLAN WEEK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2565"/>
        <w:gridCol w:w="450"/>
        <w:gridCol w:w="2655"/>
        <w:gridCol w:w="2655"/>
        <w:gridCol w:w="360"/>
        <w:gridCol w:w="390"/>
        <w:gridCol w:w="2670"/>
      </w:tblGrid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-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- 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30 – 12.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30 – 1.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15 – 3.30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mbly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Beau &amp; Owen LL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Alysha (12:45) LLI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Readin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R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ALTH @ 12: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BRAR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9- 9: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3175</wp:posOffset>
                      </wp:positionV>
                      <wp:extent cx="2992120" cy="560070"/>
                      <wp:effectExtent l="0" t="0" r="11430" b="1143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571500"/>
                              </a:xfrm>
                              <a:prstGeom prst="rect"/>
                              <a:solidFill>
                                <a:srgbClr val="7F7F7F"/>
                              </a:solidFill>
                              <a:effectLst>
                                <a:outerShdw dist="1587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NAPLAN Testing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F7F7F" style="position:absolute;rotation:-0;width:236.5pt;height:45pt;mso-wrap-distance-left:9.05pt;mso-wrap-distance-right:9.05pt;mso-wrap-distance-top:0pt;mso-wrap-distance-bottom:0pt;margin-top:-0.25pt;mso-position-vertical-relative:text;margin-left:3.1pt;mso-position-horizontal-relative:text">
                      <v:shadow on="t" color="#808080" offset="0.9pt,0.9pt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NAPLAN Tes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Beau &amp; Owen LLI             * Alysha (12:45) L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ysha MENTOR      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 &amp; G ( S&amp;P 1 hour on even weeks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ll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* Bright Sparks</w:t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dnesda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333375</wp:posOffset>
                      </wp:positionV>
                      <wp:extent cx="2992120" cy="560070"/>
                      <wp:effectExtent l="0" t="0" r="11430" b="1143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571500"/>
                              </a:xfrm>
                              <a:prstGeom prst="rect"/>
                              <a:solidFill>
                                <a:srgbClr val="7F7F7F"/>
                              </a:solidFill>
                              <a:effectLst>
                                <a:outerShdw dist="1587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NAPLAN Testing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F7F7F" style="position:absolute;rotation:-0;width:236.5pt;height:45pt;mso-wrap-distance-left:9.05pt;mso-wrap-distance-right:9.05pt;mso-wrap-distance-top:0pt;mso-wrap-distance-bottom:0pt;margin-top:26.25pt;mso-position-vertical-relative:text;margin-left:8.6pt;mso-position-horizontal-relative:text">
                      <v:shadow on="t" color="#808080" offset="0.9pt,0.9pt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NAPLAN Tes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Beau &amp; Owen L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1590</wp:posOffset>
                      </wp:positionV>
                      <wp:extent cx="2992120" cy="560070"/>
                      <wp:effectExtent l="0" t="0" r="11430" b="1143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571500"/>
                              </a:xfrm>
                              <a:prstGeom prst="rect"/>
                              <a:solidFill>
                                <a:srgbClr val="7F7F7F"/>
                              </a:solidFill>
                              <a:effectLst>
                                <a:outerShdw dist="1587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NAPLAN Testing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F7F7F" style="position:absolute;rotation:-0;width:236.5pt;height:45pt;mso-wrap-distance-left:9.05pt;mso-wrap-distance-right:9.05pt;mso-wrap-distance-top:0pt;mso-wrap-distance-bottom:0pt;margin-top:1.7pt;mso-position-vertical-relative:text;margin-left:10.1pt;mso-position-horizontal-relative:text">
                      <v:shadow on="t" color="#808080" offset="0.9pt,0.9pt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NAPLAN Tes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* Alysha (12:45) LLI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center" w:pos="1219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DDLE SPORT</w:t>
            </w:r>
          </w:p>
        </w:tc>
      </w:tr>
      <w:tr>
        <w:trPr>
          <w:trHeight w:val="114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7975</wp:posOffset>
                      </wp:positionV>
                      <wp:extent cx="2992120" cy="560070"/>
                      <wp:effectExtent l="0" t="0" r="11430" b="1143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571500"/>
                              </a:xfrm>
                              <a:prstGeom prst="rect"/>
                              <a:solidFill>
                                <a:srgbClr val="7F7F7F"/>
                              </a:solidFill>
                              <a:effectLst>
                                <a:outerShdw dist="1587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NAPLAN Testing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F7F7F" style="position:absolute;rotation:-0;width:236.5pt;height:45pt;mso-wrap-distance-left:9.05pt;mso-wrap-distance-right:9.05pt;mso-wrap-distance-top:0pt;mso-wrap-distance-bottom:0pt;margin-top:24.25pt;mso-position-vertical-relative:text;margin-left:3.1pt;mso-position-horizontal-relative:text">
                      <v:shadow on="t" color="#808080" offset="0.9pt,0.9pt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NAPLAN Tes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ing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  <w:p>
            <w:pPr>
              <w:pStyle w:val="Normal"/>
              <w:tabs>
                <w:tab w:val="clear" w:pos="720"/>
                <w:tab w:val="center" w:pos="1174" w:leader="none"/>
                <w:tab w:val="right" w:pos="2349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Beau &amp; Owen LL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lysha (12:45) L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ritin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HISTORY  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T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R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CT – lab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*Friday Fun*</w:t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68580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0pt;mso-position-vertical-relative:text;margin-left:1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16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3:30:00Z</dcterms:created>
  <dc:creator>Staff</dc:creator>
  <dc:description/>
  <cp:keywords/>
  <dc:language>en-US</dc:language>
  <cp:lastModifiedBy>Catherine Mason</cp:lastModifiedBy>
  <cp:lastPrinted>2013-10-06T15:15:00Z</cp:lastPrinted>
  <dcterms:modified xsi:type="dcterms:W3CDTF">2015-05-04T09:23:00Z</dcterms:modified>
  <cp:revision>5</cp:revision>
  <dc:subject/>
  <dc:title/>
</cp:coreProperties>
</file>