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/3M </w:t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Timetable                       Term 2    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2565"/>
        <w:gridCol w:w="450"/>
        <w:gridCol w:w="2655"/>
        <w:gridCol w:w="2655"/>
        <w:gridCol w:w="360"/>
        <w:gridCol w:w="390"/>
        <w:gridCol w:w="2670"/>
      </w:tblGrid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-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- 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30 – 12.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30 – 1.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15 – 3.30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mbly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adin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R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ALTH @ 12: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BRAR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9- 9:4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 &amp; G ( S&amp;P 1 hour on even weeks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ll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* Bright Sparks</w:t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dnesda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center" w:pos="1219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DDLE SPORT</w:t>
            </w:r>
          </w:p>
        </w:tc>
      </w:tr>
      <w:tr>
        <w:trPr>
          <w:trHeight w:val="114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ing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ISTORY – 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S &amp; L alternate)</w:t>
            </w:r>
          </w:p>
        </w:tc>
      </w:tr>
      <w:tr>
        <w:trPr>
          <w:trHeight w:val="8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CT – lab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*Friday Fun*</w:t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68580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0pt;mso-position-vertical-relative:text;margin-left:1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16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7:00Z</dcterms:created>
  <dc:creator>Staff</dc:creator>
  <dc:description/>
  <cp:keywords/>
  <dc:language>en-US</dc:language>
  <cp:lastModifiedBy>Catherine Mason</cp:lastModifiedBy>
  <cp:lastPrinted>2013-10-06T15:15:00Z</cp:lastPrinted>
  <dcterms:modified xsi:type="dcterms:W3CDTF">2015-05-05T12:17:00Z</dcterms:modified>
  <cp:revision>2</cp:revision>
  <dc:subject/>
  <dc:title/>
</cp:coreProperties>
</file>